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rica Hults</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instrText xml:space="preserve"> FORMTEXT </w:instrText>
      </w:r>
      <w:r>
        <w:rPr/>
      </w:r>
      <w:r>
        <w:rPr/>
        <w:fldChar w:fldCharType="separate"/>
      </w:r>
      <w:r>
        <w:rPr/>
        <w:t>Writing Prompts using Word</w:t>
      </w:r>
      <w:r/>
      <w:r>
        <w:rPr/>
        <w:fldChar w:fldCharType="end"/>
      </w:r>
      <w:r>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Writing: Students use Microsoft Word to type writing prompts and other work.  This gives them the opportunity to use technology to create a finished product.  It also helps students with typing and basic computer skills.  </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4218981400"/>
      <w:bookmarkStart w:id="1" w:name="__Fieldmark__3_4218981400"/>
      <w:bookmarkEnd w:id="1"/>
      <w:r>
        <w:rPr/>
      </w:r>
      <w:r>
        <w:rPr/>
        <w:fldChar w:fldCharType="end"/>
      </w:r>
      <w:r>
        <w:rPr/>
        <w:t xml:space="preserve"> Knowledg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4218981400"/>
      <w:bookmarkStart w:id="3" w:name="__Fieldmark__4_4218981400"/>
      <w:bookmarkEnd w:id="3"/>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5_4218981400"/>
      <w:bookmarkStart w:id="5" w:name="__Fieldmark__5_4218981400"/>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4218981400"/>
      <w:bookmarkStart w:id="7" w:name="__Fieldmark__6_4218981400"/>
      <w:bookmarkEnd w:id="7"/>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7_4218981400"/>
      <w:bookmarkStart w:id="9" w:name="__Fieldmark__7_4218981400"/>
      <w:bookmarkEnd w:id="9"/>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8_4218981400"/>
      <w:bookmarkStart w:id="11" w:name="__Fieldmark__8_4218981400"/>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Civil War Digital Scrapbook</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My students will use Photo Story 3 to create a digital scrapbook about the Civil War.  Students will research information about the Civil War including pictures and facts. The students will then create a slideshow or digital scrapbook in Photo Story 3 using pictures, captions, narration and music. Photo Story 3 is a program that students were introduced to in technology class.  The program allows students to upload photos into a slide show and then add text, narration, music and captions.  The students are using software, as well as recording devices and upload pictures and music.  These are skills that students may not be exposed to in the regular classroom or at home.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218981400"/>
      <w:bookmarkStart w:id="13" w:name="__Fieldmark__11_4218981400"/>
      <w:bookmarkEnd w:id="13"/>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14" w:name="__Fieldmark__12_4218981400"/>
      <w:bookmarkStart w:id="15" w:name="__Fieldmark__12_4218981400"/>
      <w:bookmarkEnd w:id="15"/>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16" w:name="__Fieldmark__13_4218981400"/>
      <w:bookmarkStart w:id="17" w:name="__Fieldmark__13_4218981400"/>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4_4218981400"/>
      <w:bookmarkStart w:id="19" w:name="__Fieldmark__14_4218981400"/>
      <w:bookmarkEnd w:id="19"/>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5_4218981400"/>
      <w:bookmarkStart w:id="21" w:name="__Fieldmark__15_4218981400"/>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4218981400"/>
      <w:bookmarkStart w:id="23" w:name="__Fieldmark__16_4218981400"/>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22:00Z</dcterms:created>
  <dc:creator>DCET</dc:creator>
  <dc:description/>
  <cp:keywords/>
  <dc:language>en-US</dc:language>
  <cp:lastModifiedBy>andrew</cp:lastModifiedBy>
  <dcterms:modified xsi:type="dcterms:W3CDTF">2010-04-26T00:04:00Z</dcterms:modified>
  <cp:revision>3</cp:revision>
  <dc:subject/>
  <dc:title>Instructional Applications of Technology</dc:title>
</cp:coreProperties>
</file>